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2079714613"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1872537572"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